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>708 00 Ostrava – Poruba                                                                                                                   mobil: +420 603  767 309</w:t>
      </w:r>
    </w:p>
    <w:p>
      <w:pPr>
        <w:pStyle w:val="Normal"/>
        <w:rPr/>
      </w:pPr>
      <w:r>
        <w:rPr>
          <w:bCs/>
          <w:sz w:val="18"/>
          <w:szCs w:val="18"/>
        </w:rPr>
        <w:t>IČ: 633 07 111</w:t>
        <w:tab/>
        <w:tab/>
        <w:tab/>
        <w:t xml:space="preserve">                                                                                           e-mail: jerakasova@volny.cz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IČ: CZ6760101040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k.ú. Zábřeh nad Odrou, par. č. st.2024, obec Ostrava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>Oprava sklepních prostor  v objektu Gurťjevova 11, Ostrava – Zábřeh</w:t>
            </w:r>
            <w:r>
              <w:rPr>
                <w:b/>
                <w:sz w:val="48"/>
                <w:szCs w:val="48"/>
              </w:rPr>
              <w:t xml:space="preserve">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D.1.4.2        TECHNIKA PROSTŘEDÍ STAVEB –  </w:t>
            </w:r>
          </w:p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 xml:space="preserve">VYTÁPĚNÍ 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PRO  VÝBĚR ZHOTOVITELE A  REALIZACI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rPr/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301        TECHNICKÁ   ZPRÁVA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Datum:</w:t>
      </w:r>
      <w:r>
        <w:rPr>
          <w:rFonts w:cs="Arial" w:ascii="Arial" w:hAnsi="Arial"/>
          <w:b/>
          <w:sz w:val="24"/>
          <w:szCs w:val="24"/>
        </w:rPr>
        <w:t xml:space="preserve">    červen ’18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Investor :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Statutární město Ostrava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b/>
          <w:sz w:val="24"/>
          <w:szCs w:val="24"/>
        </w:rPr>
        <w:t xml:space="preserve">Městský obvod Ostrava – Jih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Horní 791/3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 xml:space="preserve">700 30 Ostrava – Hrabůvka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5928995</wp:posOffset>
                </wp:positionH>
                <wp:positionV relativeFrom="page">
                  <wp:posOffset>90150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6.85pt;margin-top:709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Vypracovala:   </w:t>
      </w:r>
      <w:r>
        <w:rPr>
          <w:rFonts w:cs="Arial" w:ascii="Arial" w:hAnsi="Arial"/>
          <w:b/>
          <w:sz w:val="24"/>
          <w:szCs w:val="24"/>
        </w:rPr>
        <w:t>Lenka Jerakasová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Autorizovaný technik v oboru technika prostředí staveb             </w:t>
      </w:r>
      <w:r>
        <w:rPr>
          <w:rFonts w:cs="Arial" w:ascii="Arial" w:hAnsi="Arial"/>
          <w:sz w:val="24"/>
          <w:szCs w:val="24"/>
          <w:lang w:val="de-DE"/>
        </w:rPr>
        <w:t>PARÉ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  <w:r>
        <w:rPr>
          <w:rFonts w:cs="Arial" w:ascii="Arial" w:hAnsi="Arial"/>
          <w:sz w:val="24"/>
          <w:szCs w:val="24"/>
        </w:rPr>
        <w:t xml:space="preserve">ČKAIT: 1103467      </w:t>
      </w:r>
    </w:p>
    <w:p>
      <w:pPr>
        <w:pStyle w:val="Normal"/>
        <w:ind w:left="-180" w:right="-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Heading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Úvod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 souvislosti se stavebními  úpravami suterénních prostor a jejich následným využitím vyvstala potřeba obnovit vytápění některých místností. Původní otopná tělesa byla v dřívějších dobách demonto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pravy vytápění budou prováděny pouze v prostoru suterénu, jedná se o zlepšení hygienických podmínek pro užívání.</w:t>
      </w:r>
    </w:p>
    <w:p>
      <w:pPr>
        <w:pStyle w:val="Heading3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pelná pohod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4"/>
          <w:u w:val="single"/>
        </w:rPr>
      </w:pPr>
      <w:r>
        <w:rPr>
          <w:rFonts w:cs="Arial" w:ascii="Arial" w:hAnsi="Arial"/>
          <w:b/>
          <w:sz w:val="22"/>
          <w:szCs w:val="24"/>
          <w:u w:val="single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 xml:space="preserve">Zajištění tepelné pohody musí vyhovovat daným prostorám, funkčním a hygienickým  požadavkům dle ČSN 73 0540, ČSN 06 0210,ČSN 73 0542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Tepelná ztráta byla vypočtena dle dodaných stavebních podkladů s ohledem na užívání jednotlivých místností. Navržené zařízení zajistí dosažení plánovaných teplot v provozních místnostech při vnější výpočtové teplotě v dané oblasti  t</w:t>
      </w:r>
      <w:r>
        <w:rPr>
          <w:rFonts w:cs="Arial" w:ascii="Arial" w:hAnsi="Arial"/>
          <w:sz w:val="22"/>
          <w:vertAlign w:val="subscript"/>
        </w:rPr>
        <w:t>e</w:t>
      </w:r>
      <w:r>
        <w:rPr>
          <w:rFonts w:cs="Arial" w:ascii="Arial" w:hAnsi="Arial"/>
          <w:sz w:val="22"/>
        </w:rPr>
        <w:t xml:space="preserve"> = -15 </w:t>
      </w:r>
      <w:r>
        <w:rPr>
          <w:rFonts w:cs="Arial" w:ascii="Arial" w:hAnsi="Arial"/>
          <w:sz w:val="22"/>
          <w:vertAlign w:val="superscript"/>
        </w:rPr>
        <w:t xml:space="preserve">o </w:t>
      </w:r>
      <w:r>
        <w:rPr>
          <w:rFonts w:cs="Arial" w:ascii="Arial" w:hAnsi="Arial"/>
          <w:sz w:val="22"/>
        </w:rPr>
        <w:t>C, dle výše uvedené ČS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Zdroj tepla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droj tepla je ponechán stávající a nebude nijak upravován. Jedná se o závěsný kotel na zemní plyn v samostatné místnosti v 1.PP objektu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YSTÉM   VYTÁPĚNÍ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vytápění dvoutrubkový větvený. Teplota topného média 65/50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 xml:space="preserve">C,teplotní spád 15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OZVODY  POTRUBÍ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lavní rozvody jsou vedeny pod stropem suterénu v prostoru chodby místnost č. 002. Jsou provedeny z trubek ocelových závitových nízkotlakých. Potrubí  bude opatřeno tepelnou izolací s povrchovou úpravou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ém musí být na nejnižších místech odvodněn a na nejvyšších místech odvzdušněn. 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pojení nově instalovaných otopných těles bude provedeno na stávající stoupací potrubí. Každá odbočka bude opatřena uzavíracími ventily. Pro napojení bude použito rovněž trub ocelových závitových bezešvých nízkotlakých spojovaných svařováním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TOPNÁ TĚLESA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Nová otopná tělesa jsou navržena ocelová desková s klasickým bočním připojením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Tělesa s bočním připojením budou opatřena termoregulačním ventilem přímým DN 10 nebo DN 15, který bude doplněn termostatickou hlavicí kapalinovou s protiúrazovou ochranou . Napojení  na rozvodné potrubí   bude provedeno univerzálním  regulačním šroubením přímým DN 10 nebo DN 15. 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věsné  držáky, odvzdušňovací  ventily a  zaslepovací  zátky je nutno zvlášť specifikovat  v objednávce. Velkou výhodou otopných  těles je  jejich vysoká výhřevnost, dlouhá  životnost a nízký  vodní  objem. Rozmístění těles je zřejmé z PD. 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>NÁTĚRY A IZOL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topná  tělesa  jsou  výrobcem  dodávána  natřen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lové připojovací potrubí bude opatřeno ochranným nátěrem syntetickým 1x základním a dvojnásobným nátěrem svrchním s 1x emailováním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CHNICKÉ   ÚDAJ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1) tepelné pásmo výstavby                                                                       -1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2) maximální teplota topného média-teplé vody                                         65 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C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3) teplotní spád                                                                                           15 K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4) provozní přetlak v topném systému                                                     0,20 MP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ukončení montáže  systému vytápění bude provedena topná  zkouška v  trvání 24 hodin, během  které  bude topný systém  vyregulován a uživatelé seznámeni se zařízením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stravě, čtvrtek, 21. června 2018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vypracovala: Lenka Jerakasová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851" w:top="1418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301 – TECHNICKÁ ZPRÁV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</w:rPr>
    </w:pPr>
    <w:r>
      <w:rPr>
        <w:szCs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9:00Z</dcterms:created>
  <dc:creator>lenka</dc:creator>
  <dc:description/>
  <cp:keywords/>
  <dc:language>en-US</dc:language>
  <cp:lastModifiedBy>w0322hol</cp:lastModifiedBy>
  <cp:lastPrinted>2012-01-18T08:06:00Z</cp:lastPrinted>
  <dcterms:modified xsi:type="dcterms:W3CDTF">2018-07-18T14:17:00Z</dcterms:modified>
  <cp:revision>4</cp:revision>
  <dc:subject/>
  <dc:title>ĐĎ ŕˇ± á                &gt;   ţ˙</dc:title>
</cp:coreProperties>
</file>